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bottom w:val="single" w:sz="32" w:space="1" w:color="000000"/>
        </w:pBdr>
        <w:ind w:left="0" w:right="0" w:hanging="0"/>
        <w:jc w:val="center"/>
        <w:rPr/>
      </w:pPr>
      <w:r>
        <w:rPr/>
        <w:drawing>
          <wp:inline distT="0" distB="0" distL="0" distR="0">
            <wp:extent cx="71882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br/>
      </w:r>
      <w:r>
        <w:rPr>
          <w:b/>
          <w:sz w:val="36"/>
        </w:rPr>
        <w:t>АДМИНИСТРАЦИЯ</w:t>
      </w:r>
    </w:p>
    <w:p>
      <w:pPr>
        <w:pStyle w:val="Header"/>
        <w:pBdr>
          <w:bottom w:val="single" w:sz="32" w:space="1" w:color="000000"/>
        </w:pBdr>
        <w:ind w:left="0" w:right="0" w:hanging="0"/>
        <w:jc w:val="center"/>
        <w:rPr/>
      </w:pPr>
      <w:r>
        <w:rPr/>
        <w:t>ВОСКРЕСЕНСКОГО МУНИЦИПАЛЬНОГО РАЙОНА</w:t>
        <w:br/>
        <w:t xml:space="preserve"> САРАТОВ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9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720" w:after="480"/>
              <w:jc w:val="center"/>
              <w:rPr>
                <w:b/>
                <w:b/>
                <w:sz w:val="44"/>
                <w:lang w:val="en-US" w:eastAsia="en-US"/>
              </w:rPr>
            </w:pPr>
            <w:r>
              <w:rPr>
                <w:b/>
                <w:sz w:val="44"/>
                <w:lang w:val="en-US" w:eastAsia="en-US"/>
              </w:rPr>
              <w:t>ПОСТАНОВЛ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4767580</wp:posOffset>
                      </wp:positionH>
                      <wp:positionV relativeFrom="paragraph">
                        <wp:posOffset>160655</wp:posOffset>
                      </wp:positionV>
                      <wp:extent cx="1193165" cy="4616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3165" cy="461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95pt;height:36.35pt;mso-wrap-distance-left:9.05pt;mso-wrap-distance-right:9.05pt;mso-wrap-distance-top:0pt;mso-wrap-distance-bottom:0pt;margin-top:12.65pt;mso-position-vertical-relative:text;margin-left:375.4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От 5 марта 2011 г.№154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/>
            </w:pPr>
            <w:r>
              <w:rPr/>
              <w:t>с. Воскресенское</w:t>
            </w:r>
          </w:p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1205" w:right="0" w:hanging="120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пожарной безопасно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весенне-летний период 2011 г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 с наступающим пожароопасным периодом и необходимостью обеспечения пожарной безопасности в весенне-летний период на территории Воскресенского муниципального района, на основании ст. 45 Устава Воскресенского М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отивопожарных мероприятий на весенне-летний период 2010 года согласно приложению № 1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2. Рекомендовать начальникам управлений, организаций, главам  администраций муниципальных образований, руководителям служб, объектов независимо от форм собственности принять необходимые меры по предупреждению пожар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по строительству, ЖКХ, транспорту и связи Воскресенского МР Матвеева А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/>
        <w:t xml:space="preserve">  </w:t>
      </w:r>
      <w:r>
        <w:rPr/>
        <w:t>Глава администрации ВМР                                 А.И. Данилов</w:t>
      </w:r>
    </w:p>
    <w:tbl>
      <w:tblPr>
        <w:tblW w:w="3251" w:type="dxa"/>
        <w:jc w:val="left"/>
        <w:tblInd w:w="63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1"/>
      </w:tblGrid>
      <w:tr>
        <w:trPr/>
        <w:tc>
          <w:tcPr>
            <w:tcW w:w="3251" w:type="dxa"/>
            <w:tcBorders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остановлению главы администрации ВМР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№____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ивопожарных мероприятий на весенне -летний 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период  2011 год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60" w:type="dxa"/>
        <w:jc w:val="left"/>
        <w:tblInd w:w="-5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252"/>
        <w:gridCol w:w="1428"/>
        <w:gridCol w:w="2760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ветственный исполнитель 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привести в исправное состояние все виды автотранспортной техники, возможной для использования при тушении пожаров (автомобили и трактора с емкостями, бульдозеры и др.) установить порядок дежурства на ней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-ли хозяйств, главы администраций МО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сти  в исправное состояние  источники противопожарного водоснабжения, произвести ремонт пожарных гидрантов и водоемов, оборудовать водонапорные башни приспособлениями для забора воды. На естественных водоисточниках предусмотреть устройство подъездных путей, запруд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0г.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-ли хозяйств, главы администраций МО, ООО «Воскресенская  коммунальная служба», ООО «Магистраль»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выгона скота на летние пастбища провести комплекс противопожарных мероприятий по очистке животноводческих ферм  от навоза, отходов сена, соломы и др. горючего мусора, отключения животноводческих помещений от эл. энергии на световых  опорах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10г.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-ли хозяйств, 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Организовать (возобновить) круглосуточное дежурство на пожарной и приспособленной для пожаротушения технике  в тех хозяйствах, где оно не организовано, ежедневно  производить  отзвонки с 8.00 до 9.00 о состоянии техники, наличии горючесмазочных материалов и т.п. по телефону «01» или 2-00-01 в ПЧ-36 с. Воскресенское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май и постоян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-ли хозяйств, главы администраций МО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сенозаготовкой для личного скота жителями сельских населенных пунктов, упорядочить складирование грубых кормов и в соответствии с Правилами пожарной безопасности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ы администраций МО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очистку территорий населенных пунктов вблизи домов от сгораемого мусора, отходов и сухой травы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-май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й МО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ть разведение костров, сжигания мусора, сухой травы  и др. сгораемых материалов вблизи жилых домов. строений на степных массивах и лесопосадках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й МО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обучение населения мерам пожарной безопасности и проведение разъяснительной работы в сельской местности ст. 36 Федерального закона «О пожарной безопасности»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й МО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ь к профилактике пожаров в жилом секторе личный состав добровольных пожарных дружин (команд)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й МО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месячник пожарной безопасности в жилом секторе муниципального образования, уделив особое внимание содержанию жилых домов, надворных построек и прилегающих территорий, очистке их от горящего мусора, состоянию проездов и подъездов к жилым домам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апрель -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ай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ций МО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работу по очистке подвальных и чердачных помещений муниципальных жилых домов  от сгораемого мусора, снести незаконно построенные в подвалах кладовки, Лазы в чердачные помещения и входы в подвалы жилых домов обеспечить дверными полотнами и запорами от проникновен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-май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скресенская  коммунальная служба»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стойчивую телефонную связь с пожарными формированиями сельских населенных пунктов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Начальник Воскресенкого ЛТУ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с массовым пребыванием людей, особенно объекты образования, здравоохранения, культуры обеспечить первичными средствами пожаротушения, проверить целостность изоляции электрохозяйства, произвести огнезащитную обработку деревянных конструкций чердачных помещений, содержать пути эвакуации в соответствии с требованиями Правил пожарной безопасности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01.09.2011г.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отдела образования, культуры, здравоохранения, руководители учебных заведений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овать тресту «Вольскмежрайгаз» производить осмотр и техобслуживание бытовых газовых приборов, не допускать эксплуатацию самовольно с нарушением норм установленных приборов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астка  «Вольскмежрайгаз»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продолжить выполнение профилактических мероприятий, в частном секторе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№ 36, Главы администраций МО, начальник ОГПН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провести комплексные отработки населенных пунктов со сложной оперативной обстановкой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-июнь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ГПН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производить подводный обход частного жилого сектора силами личного состава и проведением  пожарно-профилактической и агитационно-массовой работы с населением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ГПН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овать усилить агитационно-массовую работу среди населения по вопросам борьбы с пожарами, используя печать, наглядную агитацию, собрания жильцов и сходы граждан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ГПН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регулярно информировать администрацию муниципального образования об обстановке с пожарами,  выполнении противопожарных мероприятий, вносить  предложения по обеспечению противопожарной защиты пунктов  и объектов на территории муниципального образовани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ГПН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совместно со службами ОВД, общественностью, корреспондентами средств массовой информации продолжить  проведение рейдов  по соблюдению противопожарных требований  в жилом секторе, гаражных кооперативах, на объектах народного  хозяйства и предпринимательской деятельности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 ОВД, Начальник ОГПН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ужесточить  контроль за неблагополучными семьями, злоупотребляющими спиртными напитками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 ОВД, Начальник ОГПН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0"/>
                <w:szCs w:val="20"/>
              </w:rPr>
              <w:t>Рекомендовать обеспечить выполнение требований правил пожарной  безопасности в РФ при проведении уборки «Урожая 2011г» и заготовки  грубых кормов обратив особое внимание на: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 противопожарного инструктажа под роспись с лицами, занятыми на уборке урожая и заготовке грубых кормов;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ность уборочной техники, полевых станов, МТМ, мехтоков, складов грубых кормов первичными средствами пожаротушения;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ацию дежурства тракторов с плугами и емкостей с водой на убираемых массивах;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косы и опашку хлебных полей, дорог, лесов, полевых станов;</w:t>
            </w:r>
          </w:p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ность автомобилей, тракторов, участвующих в отвозе зерна от комбайнов и задействованных на заготовке грубых кормов исправными искрогасителями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уборки урожая и заготовки кормов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СХ, руководители с/х предприятий, главы КФХ (по согласованию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круглосуточное дежурство членов ДПК на пожарной или приспособленной для пожаротушения технике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уборки урожая и заготовки кормов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/х предприятий (по согласованию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ть скирды  (стока) на складах грубых кормов согласно требований правил пожарной безопасности (приложение схемы складирования кормов)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заготовки кормов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/х предприятий (по согласованию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рно: Руководитель аппарата                                                      Л.Н. Аринина</w:t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left="0" w:right="0" w:firstLine="709"/>
      <w:jc w:val="both"/>
    </w:pPr>
    <w:rPr>
      <w:sz w:val="28"/>
      <w:szCs w:val="20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42:00Z</dcterms:created>
  <dc:creator>администрация</dc:creator>
  <dc:description/>
  <cp:keywords/>
  <dc:language>en-US</dc:language>
  <cp:lastModifiedBy>Phoenix</cp:lastModifiedBy>
  <cp:lastPrinted>2011-03-03T13:57:00Z</cp:lastPrinted>
  <dcterms:modified xsi:type="dcterms:W3CDTF">2011-06-16T12:01:00Z</dcterms:modified>
  <cp:revision>8</cp:revision>
  <dc:subject/>
  <dc:title> </dc:title>
</cp:coreProperties>
</file>